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B – FORMULARIO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Allegare scheda per ogni corso di dottorato che compone la proposta progettuale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 FSE+ SICILIA 2021-202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VVISO PER IL FINANZIAMEN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I BORSE REGIONALI DI DOTTORATO DI RICERCA AFAM IN SICIL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A. 2024-2025 I FINESTRA - A.A. 2025-2026 II FINESTR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 xml:space="preserve">A. SOGGETTO PROPONENTE </w:t>
      </w:r>
      <w:r>
        <w:rPr>
          <w:rFonts w:eastAsia="Times New Roman" w:cs="Arial" w:ascii="Arial" w:hAnsi="Arial"/>
          <w:b/>
          <w:sz w:val="22"/>
          <w:szCs w:val="22"/>
        </w:rPr>
        <w:t>(Istituzione AFA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nominazione Istituzione AFA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.F. :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appresentante leg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SEDE LEGALE  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ab/>
        <w:tab/>
        <w:t>e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PEC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SEDE OPERATIVA (sede di conservazione degli atti e sede del RE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via/piazza, città provincia, CAP)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Arial" w:ascii="Arial" w:hAnsi="Arial"/>
          <w:sz w:val="22"/>
          <w:szCs w:val="22"/>
        </w:rPr>
        <w:t>Referente/ufficio amministrativo per la gestione amministrativa/rendicontazione del progetto 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 …………………. e-mail 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BAN per i paga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color w:val="1A171C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color w:val="1A171C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B. COMPOSIZIONE DELLA PROPOSTA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Cs/>
          <w:color w:val="1A171C"/>
          <w:sz w:val="22"/>
          <w:szCs w:val="22"/>
          <w:lang w:eastAsia="en-US"/>
        </w:rPr>
      </w:pPr>
      <w:r>
        <w:rPr>
          <w:rFonts w:eastAsia="TimesNewRomanPSMT;Times New Roman" w:cs="Arial" w:ascii="Arial" w:hAnsi="Arial"/>
          <w:b/>
          <w:bCs/>
          <w:iCs/>
          <w:color w:val="1A171C"/>
          <w:sz w:val="22"/>
          <w:szCs w:val="22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Borse di dottorato di ricerca regionali A.A. 2024-25 </w:t>
            </w:r>
            <w:r>
              <w:rPr>
                <w:rFonts w:eastAsia="Times New Roman" w:cs="Arial" w:ascii="Arial" w:hAnsi="Arial"/>
                <w:i/>
                <w:color w:val="808080"/>
                <w:sz w:val="22"/>
                <w:szCs w:val="22"/>
                <w:lang w:eastAsia="en-US"/>
              </w:rPr>
              <w:t>(per la seconda finestra indicare A.A. 2025-26)</w:t>
            </w:r>
            <w:r>
              <w:rPr>
                <w:rFonts w:eastAsia="Times New Roman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di cui si richiede il finanziamento </w:t>
            </w:r>
          </w:p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Borse di dottorato di ricerca A.A. 2024/25 </w:t>
            </w:r>
            <w:r>
              <w:rPr>
                <w:rFonts w:eastAsia="Times New Roman" w:cs="Arial" w:ascii="Arial" w:hAnsi="Arial"/>
                <w:i/>
                <w:color w:val="808080"/>
                <w:sz w:val="22"/>
                <w:szCs w:val="22"/>
                <w:lang w:eastAsia="en-US"/>
              </w:rPr>
              <w:t>(per la seconda finestra indicare A.A. 2025-26)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 finanziati con risorse proprie o diverse dal PR FSE+ Sicilia 2021/27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>Dettaglio borse richieste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835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N. borse regionali di dottorato richieste (dall’Istituzione AFA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numero)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Times New Roman" w:cs="Arial"/>
                <w:strike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0"/>
                <w:szCs w:val="20"/>
              </w:rPr>
              <w:t>Importo borse regionali di dottorato oggetto della richi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  <w:t>(indicare importo)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i/>
                <w:i/>
                <w:color w:val="1A171C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 xml:space="preserve">B.1 </w:t>
      </w: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  <w:t>COERENZA DELLA PROPOSTA CON LA STRATEGIA S3 SICILIA 2021/27 (riferita a tutti i corsi di dottorato)</w:t>
      </w:r>
      <w:r>
        <w:rPr>
          <w:rFonts w:eastAsia="Times New Roman" w:cs="Arial" w:ascii="Arial" w:hAnsi="Arial"/>
          <w:b/>
          <w:bCs/>
          <w:iCs/>
          <w:sz w:val="22"/>
          <w:szCs w:val="22"/>
          <w:lang w:eastAsia="en-US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5"/>
      </w:tblGrid>
      <w:tr>
        <w:trPr>
          <w:trHeight w:val="67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complessivo Corsi di dottorato A.A. 2024/25 proposti </w:t>
            </w:r>
            <w:r>
              <w:rPr>
                <w:rFonts w:eastAsia="Times New Roman" w:cs="Arial" w:ascii="Arial" w:hAnsi="Arial"/>
                <w:i/>
                <w:color w:val="808080"/>
                <w:sz w:val="22"/>
                <w:szCs w:val="22"/>
                <w:lang w:eastAsia="en-US"/>
              </w:rPr>
              <w:t>(per la seconda finestra indicare A.A. 2025-26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N. complessivo Corsi di dottorato coerenti con almeno una traiettoria di innovazione della S3 Sicilia 2021/27 e che intercettano almeno una Tecnologia chiave abilitante (KET)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rFonts w:ascii="Arial" w:hAnsi="Arial" w:eastAsia="Times New Roman" w:cs="Arial"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C. ELEMENTI DI QUALIFICAZIONE DELLA PROPOS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C.1 </w:t>
      </w:r>
      <w:r>
        <w:rPr>
          <w:rFonts w:cs="Arial" w:ascii="Arial" w:hAnsi="Arial"/>
          <w:b/>
          <w:sz w:val="20"/>
          <w:szCs w:val="20"/>
        </w:rPr>
        <w:t>COERENZA CON LA STRATEGIA DEL PROGRAMMA FSE+ SICILIA 2021-27 E CON LE FINALITA’ DELL’AVV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Cs/>
          <w:sz w:val="22"/>
          <w:szCs w:val="22"/>
        </w:rPr>
        <w:t>Descrivere la c</w:t>
      </w:r>
      <w:r>
        <w:rPr>
          <w:rFonts w:cs="Arial" w:ascii="Arial" w:hAnsi="Arial"/>
          <w:sz w:val="22"/>
          <w:szCs w:val="22"/>
        </w:rPr>
        <w:t xml:space="preserve">oerenza della proposta progettuale con la strategia del PR FSE+ e contributo all’innalzamento dei livelli di competenze specialistiche in linea con le esigenze di innovazione e del merca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mallCaps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2"/>
          <w:szCs w:val="22"/>
        </w:rPr>
        <w:t xml:space="preserve">C.2   </w:t>
      </w:r>
      <w:r>
        <w:rPr>
          <w:rFonts w:cs="Arial" w:ascii="Arial" w:hAnsi="Arial"/>
          <w:b/>
          <w:smallCaps/>
          <w:sz w:val="20"/>
          <w:szCs w:val="20"/>
        </w:rPr>
        <w:t>DESCRIZIONE SINTETICA DELLA PROPOSTA</w:t>
      </w:r>
      <w:r>
        <w:rPr>
          <w:rFonts w:cs="Arial" w:ascii="Arial" w:hAnsi="Arial"/>
          <w:b/>
          <w:smallCap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vere in sintesi la proposta progettuale, con particolare riferimento a obiettivi, attività previste, risultati attesi dei corsi di dottorato proposti, riguardo agli obiettivi della formazione durante il percorso dottorale sia per attività didattiche e di apprendimento, che per attività applicate in strutture e laboratori di ricerca e/o ambiente di lavoro. Indicare altresì le azioni che si intendono intraprendere a supporto dell’attività di </w:t>
      </w:r>
      <w:r>
        <w:rPr>
          <w:rFonts w:eastAsia="Times New Roman" w:cs="Arial" w:ascii="Arial" w:hAnsi="Arial"/>
          <w:sz w:val="22"/>
          <w:szCs w:val="22"/>
          <w:lang w:eastAsia="ar-SA"/>
        </w:rPr>
        <w:t>Governance ovvero del</w:t>
      </w:r>
      <w:r>
        <w:rPr>
          <w:rFonts w:cs="Arial" w:ascii="Arial" w:hAnsi="Arial"/>
          <w:sz w:val="22"/>
          <w:szCs w:val="22"/>
        </w:rPr>
        <w:t xml:space="preserve"> coordinamento dei dottorati, della valorizzazione della figura del dottorato e della formazione di competenze trasversali comuni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Arial" w:hAnsi="Arial" w:eastAsia="Times New Roman" w:cs="Arial"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C.3   DESCRIZIONE DELLA COERENZA CON LA STRATEGIA S3 SICILIA 2021-2027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guatezza della proposta progettuale rispetto alle sfide e traiettorie di innovazione individuate dalla S3-Sicilia 2021-2027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Cs/>
                <w:color w:val="1A171C"/>
                <w:sz w:val="22"/>
                <w:szCs w:val="22"/>
                <w:highlight w:val="yellow"/>
              </w:rPr>
            </w:pPr>
            <w:r>
              <w:rPr>
                <w:rFonts w:eastAsia="TimesNewRomanPSMT;Times New Roman" w:cs="Arial" w:ascii="Arial" w:hAnsi="Arial"/>
                <w:iCs/>
                <w:color w:val="1A171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color w:val="1A171C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color w:val="1A171C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 xml:space="preserve">D. 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CONTRIBUTO AL PERSEGUIMENTO DEI PRINCIPI ORIZZONTALI </w:t>
      </w: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>
          <w:trHeight w:val="312" w:hRule="atLeast"/>
        </w:trPr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 xml:space="preserve">D.1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>Descrivere le iniziative previste da porre in essere, sia in fase di accesso sia di attuazione dei percorsi di dottorato, finalizzate ad assicurare i principi di pari opportunità e anti-discriminazione e di parità di genere.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6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sz w:val="22"/>
                <w:szCs w:val="22"/>
                <w:lang w:eastAsia="ar-SA"/>
              </w:rPr>
              <w:t xml:space="preserve">D.2 </w:t>
            </w:r>
            <w:r>
              <w:rPr>
                <w:rFonts w:eastAsia="Times New Roman" w:cs="Arial" w:ascii="Arial" w:hAnsi="Arial"/>
                <w:iCs/>
                <w:sz w:val="22"/>
                <w:szCs w:val="22"/>
                <w:lang w:eastAsia="ar-SA"/>
              </w:rPr>
              <w:t xml:space="preserve">Descrivere la presenza di soluzioni e tecniche ecocompatibili nella realizzazione e gestione dei percorsi di dottorato che compongono la proposta progettuale nel suo complesso includendo in questo ambito iniziative specifiche e/o la presenza di contenuti mirati volti a promuovere la sostenibilità ambientale. Contributo allo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sviluppo sostenibile, alle priorità climatiche ed ambientali, al non arrecare un danno significativo all’ambiente (DNSH).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eastAsia="ar-SA"/>
              </w:rPr>
              <w:t>(Max 1500 caratteri spazi inclusi)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mallCap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smallCaps/>
          <w:sz w:val="22"/>
          <w:szCs w:val="22"/>
          <w:lang w:eastAsia="ar-SA"/>
        </w:rPr>
        <w:t>E. CRITERI PREMIALI</w:t>
      </w:r>
      <w:r>
        <w:rPr>
          <w:rFonts w:eastAsia="Times New Roman" w:cs="Arial" w:ascii="Arial" w:hAnsi="Arial"/>
          <w:sz w:val="22"/>
          <w:szCs w:val="22"/>
          <w:lang w:eastAsia="ar-SA"/>
        </w:rPr>
        <w:tab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312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  <w:lang w:eastAsia="ar-SA"/>
              </w:rPr>
              <w:t xml:space="preserve">E.1 </w:t>
            </w:r>
            <w:r>
              <w:rPr>
                <w:rFonts w:cs="Arial" w:ascii="Arial" w:hAnsi="Arial"/>
                <w:sz w:val="20"/>
                <w:szCs w:val="20"/>
              </w:rPr>
              <w:t>Numero di Accordi con altri organismi di alta formazione di altre regioni italiane e/o di altri paesi UE, per scambio docenti e di buone pratiche in materia di metodologie e strumentazioni didattiche e/o di mobilità studenti.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Si acconsente all’utilizzazione dei dati immessi ai sensi della legge n. 196/2003 e s.m.i. e del Reg. (UE) n. 2016/679.   </w:t>
      </w:r>
    </w:p>
    <w:p>
      <w:pPr>
        <w:pStyle w:val="Normal"/>
        <w:jc w:val="both"/>
        <w:rPr>
          <w:rFonts w:ascii="Arial" w:hAnsi="Arial" w:eastAsia="TimesNewRomanPSMT;Times New Roman" w:cs="Arial"/>
          <w:bC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C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>Il Legale rappresentante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unito di poteri di firma*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bCs/>
          <w:i/>
          <w:sz w:val="18"/>
          <w:szCs w:val="18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sectPr>
      <w:footerReference w:type="default" r:id="rId3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b w:val="false"/>
      <w:i w:val="false"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1">
    <w:name w:val="Car. predefinito paragrafo1"/>
    <w:qFormat/>
    <w:rPr/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4"/>
      <w:szCs w:val="24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Calibri"/>
      <w:lang w:eastAsia="zh-CN"/>
    </w:rPr>
  </w:style>
  <w:style w:type="character" w:styleId="SoggettocommentoCarattere">
    <w:name w:val="Soggetto commento Carattere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olo1">
    <w:name w:val="Titol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Didascalia1">
    <w:name w:val="Didascalia1"/>
    <w:basedOn w:val="Normal"/>
    <w:next w:val="Normal"/>
    <w:qFormat/>
    <w:pPr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>
      <w:lang w:val="en-US"/>
    </w:rPr>
  </w:style>
  <w:style w:type="paragraph" w:styleId="Elencoalfa">
    <w:name w:val="Elenco alfa"/>
    <w:basedOn w:val="Normal"/>
    <w:qFormat/>
    <w:pPr>
      <w:numPr>
        <w:ilvl w:val="0"/>
        <w:numId w:val="2"/>
      </w:numPr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mallCaps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3">
    <w:name w:val="Corpo del testo 33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76" w:before="0" w:after="200"/>
      <w:ind w:left="28" w:right="0" w:hanging="0"/>
    </w:pPr>
    <w:rPr>
      <w:rFonts w:ascii="Arial" w:hAnsi="Arial" w:cs="Arial"/>
      <w:b/>
      <w:i/>
      <w:sz w:val="21"/>
      <w:szCs w:val="21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Regione">
    <w:name w:val="Regione"/>
    <w:basedOn w:val="Normal"/>
    <w:qFormat/>
    <w:pPr>
      <w:suppressAutoHyphens w:val="true"/>
      <w:ind w:left="0" w:right="4202" w:firstLine="708"/>
      <w:jc w:val="center"/>
    </w:pPr>
    <w:rPr>
      <w:rFonts w:ascii="Arial" w:hAnsi="Arial" w:eastAsia="Times New Roman" w:cs="Arial"/>
      <w:i/>
      <w:sz w:val="4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17:00Z</dcterms:created>
  <dc:creator>fp.locurcio</dc:creator>
  <dc:description/>
  <dc:language>en-US</dc:language>
  <cp:lastModifiedBy>francesco.pinelli</cp:lastModifiedBy>
  <dcterms:modified xsi:type="dcterms:W3CDTF">2024-08-06T11:17:00Z</dcterms:modified>
  <cp:revision>2</cp:revision>
  <dc:subject/>
  <dc:title/>
</cp:coreProperties>
</file>